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2424486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військово-спортивних багатобор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Кубку України з військово-спортивних багатоборст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Глухів з 22 до 29 вересня 2021 року навчально-тренувальний збір зі спеціальної підготовки з військово-спортивних багатоборств команді у складі 16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752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 члена відокремленого підрозділу громадської організації «Всеукраїнська федерація військово-спортивних багатоборств» у Сумській області Ященко К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2 вересня 2021 року № 41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Кубку України з військово-спортивних багатоборст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– 29.09.2021 м. Глух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 Ащаулов Владисла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Богданова Стефан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Болбот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Грондовський Мик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ученко Володими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 Ковальов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Колосов Наза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Матюхіна Дар'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Медвідь Арт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Мовчан Андрі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Пустовой Владисла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идор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Цибат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рамченко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бетько Олександ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 Ященко Вікто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Ященко К.В. – тренер 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 xml:space="preserve">Наталія ПОЖАРОВА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38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23T12:55:00Z</dcterms:modified>
  <cp:revision>15</cp:revision>
  <dc:subject/>
  <dc:title/>
</cp:coreProperties>
</file>